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O’Regan</w:t>
      </w:r>
    </w:p>
    <w:p>
      <w:pPr>
        <w:pStyle w:val="Normal"/>
        <w:rPr/>
      </w:pPr>
      <w:r>
        <w:rPr/>
        <w:t>Professor O’Connor- Petruso</w:t>
      </w:r>
    </w:p>
    <w:p>
      <w:pPr>
        <w:pStyle w:val="Normal"/>
        <w:rPr/>
      </w:pPr>
      <w:r>
        <w:rPr/>
        <w:t>Reflection # 3</w:t>
      </w:r>
    </w:p>
    <w:p>
      <w:pPr>
        <w:pStyle w:val="Normal"/>
        <w:spacing w:lineRule="auto" w:line="480"/>
        <w:ind w:firstLine="720"/>
        <w:rPr/>
      </w:pPr>
      <w:r>
        <w:rPr/>
      </w:r>
    </w:p>
    <w:p>
      <w:pPr>
        <w:pStyle w:val="Normal"/>
        <w:spacing w:lineRule="auto" w:line="480"/>
        <w:ind w:firstLine="720"/>
        <w:rPr/>
      </w:pPr>
      <w:r>
        <w:rPr/>
        <w:t xml:space="preserve">While viewing the different power point presentations in our last classes, it was interesting to see the different topics that each of my fellow classmates are researching and have an interest in. As educators, it is our job to pay close attention to what effects our students and then work from our observations to be able make their education experience better. Being able to fully research, observe and write about our topic and hopefully find solutions to the problem is what our goal as action researchers is. </w:t>
      </w:r>
    </w:p>
    <w:p>
      <w:pPr>
        <w:pStyle w:val="Normal"/>
        <w:spacing w:lineRule="auto" w:line="480"/>
        <w:ind w:firstLine="720"/>
        <w:rPr/>
      </w:pPr>
      <w:r>
        <w:rPr/>
        <w:t xml:space="preserve">Researching and presenting my own topic of class size and its effect on academic achievement has helped me to learn more about a topic I knew very little about as well as become more aware of our society and how it is changing. Being able to create an environment that a child is able to learn in is what an educators job is and my research has helped me to see that a student and a teacher are having trouble learning and teaching due to class size. Like my own research, I am sure my fellow classmates are learning a lot about their topic. During the presentations, it was interesting to see the topics about arts being infused in social studies and how the smartboard is used for ESL students. The arts is something that is being taken away from students and helping teachers create lesson plans in different subjects infusing arts is a great way to help students learn through different ways. The topic of ESL students and smartboards is also another topic that is of great importance. With New York City being such as diverse city it is important to have different techniques and materials to keep our students interested and feel confident to learn. </w:t>
      </w:r>
    </w:p>
    <w:p>
      <w:pPr>
        <w:pStyle w:val="Normal"/>
        <w:spacing w:lineRule="auto" w:line="480"/>
        <w:ind w:firstLine="720"/>
        <w:rPr/>
      </w:pPr>
      <w:r>
        <w:rPr/>
        <w:t xml:space="preserve">Being a part of Brooklyn College and being able to learn and work with different students to research and get answers is what makes the process of becoming a teacher interested and exciting. The Brooklyn College Mission Statement of the School of Education is one that helps students to prepare and learn about being an educator and through action research we can greatly get a more of a hands on approach to how to be a teacher and learn from fellow alumni of Brooklyn College as well as fellow educators. Having the opportunity to learn at Brooklyn College where learning comes first is a privilege and is what the education profession is about, wanting to teach and teaching those who want to learn 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1:33:00Z</dcterms:created>
  <dc:creator/>
  <dc:description/>
  <dc:language>en-US</dc:language>
  <cp:lastModifiedBy/>
  <dcterms:modified xsi:type="dcterms:W3CDTF">2011-12-20T21:49:00Z</dcterms:modified>
  <cp:revision>1</cp:revision>
  <dc:subject/>
  <dc:title>Maria O’Regan</dc:title>
</cp:coreProperties>
</file>